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580"/>
        <w:gridCol w:w="5279"/>
      </w:tblGrid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3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7.06.2025 г.  № 73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аспределение бюджетных ассигнований по целевым статьям (муниципальных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рамм и непрограммным направлениям деятельности), видам расходов, ведомствам,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 также по разделам, подразделам классификации расходов бюджета  муниципального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бразования «Заиграевский район»  на 2025</w:t>
      </w:r>
      <w:r>
        <w:rPr/>
        <w:t xml:space="preserve"> год</w:t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276"/>
        <w:gridCol w:w="1418"/>
        <w:gridCol w:w="1134"/>
        <w:gridCol w:w="2092"/>
      </w:tblGrid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градостроительнойдеятельности,имущественныхиземельныхотношений,коммунальнойинфраструктурыидорожногохозяйства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594 428,56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муниципальнойполитикивобластиобеспеченияпрограммы"Развитиеградостроительнойдеятельности,имущественныхиземельныхотношений,коммунальнойинфраструктурыидорожногохозяйстваЗаиграевского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862 713,91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иуправлениевсфереустановленныхфункцийпоосуществлениюградостроительнойдеятельности,имущественныхиземельныхотношений,коммунальнойинфраструктуры,дорожногохозяйстванатерритории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862 713,9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862 713,9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90 376,2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90 376,2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8 863,7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8 863,75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9 635,91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150,0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 54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 54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прочихналогов,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148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отнош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99 030,5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кадастровыхработневостребованныхземельныхдо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5 752,6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хозяйствои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83 826,6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6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кадастровыхработвоисполнениеЗаконаРБ115-III(льготнаякатегорягражда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кадастровыхработ(ижс,объектыпромышленности)Публикацияизвещенийвгазе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2 557,8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2 557,8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2 557,8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2 557,8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ущественныеотнош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35 820,8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недвижимого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84,2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84,2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84,2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84,2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муниципального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4 436,5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7 211,5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7 211,5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7 211,5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22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достроительнаядеятельностьпоразвитиютерритории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09 077,7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программыинформационнойсистемыобеспеченияградостроительной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077,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комплекснойсистемыградостроительнойдокум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коммунальнойинфраструктуры,энергетики,дорожногохозяйстваисистемыкомплексногоблагоустройства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622 669,6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построительству,реконструкции,капитальномуремонту,ремонтуисодержаниюатомобильныхдорогЗаиграевскогорайона,втомчислеподготовительныерабо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102 721,5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хозяйство(дорожные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51 221,5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9 86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9 86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51 359,5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51 359,5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целевойсубсидии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97 888,6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хозяйство(дорожные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29 421,2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29 421,2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29 421,2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68 467,3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4 433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4 433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62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62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00 409,3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00 409,34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муниципальногобюджетногоучреждения"Инфраструктурныйцентр-службазаказч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43 226,4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51 312,0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51 312,0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51 312,0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хозяйство(дорожные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8 614,4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8 614,4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78 614,4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 3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работврамкахреализациипроекта"1000дво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343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хозяйство(дорожные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И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44 49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окружающейсредынатерриториимуниципальногообразованияЗаиграевский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проектно-сметнойдокументацииналиквидациюместнесанкционированногоразмещения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храныокружающей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системыобразования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8 491 672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 410 721,1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муниципальнойуслуги"Реализацияосновныхобразовательныхпрограммдошкольного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 482 771,1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 482 771,18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 731 487,3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 731 487,3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2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2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703 163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703 163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мероприятияучреждений,проводимыхзасчетсредствсубсидий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7 95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3 56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4 39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исозданиебезопасныхусловийпребываниявоспитанниковвдошкольныхобразовательныхорганизациях(капитальныйремонт,реконструкция,строительст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 626 515,1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муниципальнойуслуги"Реализацияосновныхобщеобразовательныхпрограммначального,основногоисреднегообщего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444 081,7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444 081,7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 206 648,0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 206 648,0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6 697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6 697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57 574,6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57 574,6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16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16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мероприятия,проводимыезасчетсредствсубсидийисубвенций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подготовка,переподготовкаиповышение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безопасныхусловийпребыванияучащихсявобщеобразовательныхорганизациях(капитальныйремонт,реконструкция,строительст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трудаобслуживающегоперсоналамуниципальныхобщеобразовательных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15 983,4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 215 983,49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192 307,2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192 307,29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3 676,2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23 676,2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горячегопитаниядетей,обучающихсявобщеобразовательных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431 1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431 1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08 339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08 339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76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761,0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ежемесячнойденежнойкомпенсациидвухразовогопитанияродителям(законнымпредставителям)детей-инвалидов,имеющихстатусобущающихсясограниченнымивозможностямиздоровьявмуниципальныхобщеобразовательныхорганизациях,обучениевкоторыхорганизованнона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7 73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42,3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0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989,7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проект"Педагогиинаставн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663 7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217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76 429,8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40 570,1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 7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82 970,4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Ю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729,5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814 29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муниципальнойуслуги"Реализациядополнительныхобщеразвивающихпрограм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433 594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образование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433 594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440 293,7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440 293,7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993 300,3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993 300,3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мероприятия,проводимыезасчетсредствсубсидий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0 701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образование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 651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2 05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5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3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системыдетскогоотды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2 1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лагерейдневногопребываниянабазеобщеобразовательныхшк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12 1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12 1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товаров,работ,услугвпользугражданвцеляхихсоциального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7 145,7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7 145,7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7 434,0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7 434,0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 520,1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 520,1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оборудованиядляпищеблоков,набазекоторогоорганизуютсялагерядневногопребы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 04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 04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6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6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образование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аренныеде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ипроведениемуниципальнойолимпиадышкольниковповсемпредметнымдисциплинам,научно-практическихконференций,конкурсовииных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 711,2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11,2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11,2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4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859,6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мероприятийпообеспечениюкомплекснойбезопасностиобразовательных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859,6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 729,3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 58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 58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149,3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149,3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5 070,2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3 570,2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3 570,2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образование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6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19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87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муниципальногоуправлениявсфере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946 469,7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пециалистовмуниципальногоказенногоучреждения"Управление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676 469,7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676 469,7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65 408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65 408,9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65 092,6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65 092,6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персоналугосударственных(муниципальных)органов,заисключениемфондаоплаты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 634,0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 634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95 565,1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95 565,1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прочихналогов,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иных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8,5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08,5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напроведениемероприятийвобластиФКи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,заисключениемфондаоплатытрудаказенныхучреждений,лицам,привлекаемымсогласнозаконодательствудлявыполненияотдельных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0,2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20,2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679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679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муниципальнымифинансам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830 673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муниципальнымифинансам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830 673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иматериальноеобеспечениеспециалистовфинансовог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93 455,54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деятельностифинансовых,налоговыхитаможенныхоргановиоргановфинансового(финансово-бюджетного)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26 949,5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3 785,89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7 463,6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5 7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66 505,9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2 290,7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2 290,7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51,8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 051,82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5 261,4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5 261,4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516,9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516,9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 385,0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 385,0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муниципальногодолгамуниципальногообразования"Заиграевскийрайон"ирасходамнаегообслужи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государственного(муниципального)внутреннего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муниципального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иныхмежбюджетныхтрансфертовбюджетампоселенийизбюджета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207 218,3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навыравниваниебюджетнойобеспеченностисубъектовРоссийскойФедерацииимуниципальных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навыравниваниебюджетной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межбюджетныетрансфертыобщего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064 018,3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064 018,3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УПРАВЛЕНИЕ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064 018,3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муниципальнойслужбы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903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муниципальнойслужбы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903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мероприятийпоповышениюуровняпрофессиональногообразованияиподготовкилиц,замещающихвыборныемуниципальныедолжностиимуниципальныхслужащих,атакжекадровогопотенци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782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782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иных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8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мероприятийпоповышениюэффективностимуниципальной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12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занятостинаселения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занятостинаселения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55,0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ениенесовершеннолетнихктруду,адаптацияктрудовой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5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муниципальногоуправлениявсферезанятости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255,0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50,9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804,1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преступленийииныхправонарушенийвЗаиграевском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 753,2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 753,2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беспризорности,безнадзорностииправонарушений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бродяжничестваисоциальнаяадаптация,реабилитациялиц,находящихсявтруднойжизненой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 753,2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 753,2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,заисключениемфондаоплатытрудагосударственных(муниципальных)органов,лицам,привлекаемымсогласнозаконодательствудлявыполненияотдельных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 253,2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 253,2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прочихналогов,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ипредупреждениеопасногоповеденияучастниковдорожного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контрольимуниципальныйземельныйконтрольнатерритор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контрольимуниципальныйземельныйконтрольнатерритор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йконтрольиконтрольвсфереблагоустройстваиземлепользованиявЗаиграевском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4 690,1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987,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 987,7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384,2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384,29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 018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 018,8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856,5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856,5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42,7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исохранениекультуры,развитиевзаимодействияобщественныхорганизацийиоргановместногосамоуправл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633 240,9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иразвитиекультуры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043 168,7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деятельностиучрежденийдополнительногообразованияотрасли"Культу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62 949,2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образование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62 949,2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721 149,2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721 149,2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потребностейнаселенияЗаиграевскогорайонавбиблиотечныхуслуг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27 585,4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27 585,4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27 585,44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27 585,4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условийдляреализациитворческихспособностейжителейЗаиг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895 617,7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895 617,7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2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2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9 408,5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9 408,5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70 102,6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770 102,6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5 906,54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5 906,5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профессийсферы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дополнительногообразованияотрасли"Культу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предоставлениябиблиотечных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 403,9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473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930,9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930,9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2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930,9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культурногопотенци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78 612,3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88 543,2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8 543,2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8 543,2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069,0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69,0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69,0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взаимодействияобщественныхорганизацийиоргановместногосамоуправл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взаимодействияобщественныхорганизацийиоргановместногосамоуправл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культуры,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межбюджетныетрансфертыобщего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1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1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10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муниципальногоуправлениявсферекультуры,развитиявзаимодействияобщественныхорганизацийиоргановместногосамоуправл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40 072,21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муниципальногоуправлениявсферекультуры,развитиявзаимодействияобщественныхорганизацийиоргановместногосамоуправле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15 101,9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культуры,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15 101,9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5 590,8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5 590,8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 055,04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 055,0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9 688,45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005,9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 070,2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 070,2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энергетических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691,3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691,3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налоганаимуществоорганизацийиземельного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похозяйственномуобслуживаниюучреждений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24 970,2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культуры,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524 970,2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877 517,0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877 517,0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7 453,2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47 453,2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безопасностижизнедеятельностинаселениянатерритор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00 484,8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безопасностижизнедеятельностинаселениянатерритор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00 484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иликвидацияпоследствийчрезвычайных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65 363,4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населенияитерриторииотчрезвычайныхситуацийприродногоитехногенногохарактера,пожарная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7 072,5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9 985,5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9 985,5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087,0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безопасностилюдейнаводныхобъектах,охранеихжизнии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населенияитерриторииотчрезвычайныхситуацийприродногоитехногенногохарактера,пожарная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оборона,защитанаселенияитерриторииотчрезвычайныхситуацийприродногоитехногенного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населенияитерриторииотчрезвычайныхситуацийприродногоитехногенногохарактера,пожарная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деятельностиотделаподеламГОиЧ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 121,3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 121,35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 867,4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53,9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населенияитерриторииотчрезвычайныхситуацийприродногоитехногенногохарактера,пожарная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терроризмаиэкстремизманатерритор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терроризмаиэкстремизманатерритор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антиреррористическойдеятельности,противодействиевозможнымфактампроявлениятерроризмаи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физическойкультуры,спортаиреализациямолодежнойполитики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400 224,4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физическойкультурыиспорта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570 066,7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ипроведениеспортивных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96 915,8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96 915,88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,заисключениемфондаоплатытрудаказенныхучреждений,лицам,привлекаемымсогласнозаконодательствудлявыполненияотдельных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 520,67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 520,6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3 061,88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3 061,8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 333,33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 333,3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программспортивной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71 572,9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585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высших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734 987,9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4 987,94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4 987,9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инструкторовпофизическойкультуреиспор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2 532,6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72 532,6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0 515,96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0 515,9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2 016,72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2 016,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дополнительнойобщеразвивающейпрограммы(пла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33 415,2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33 415,28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56 852,79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56 852,7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562,49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 562,4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,строительство,капитальныйремонтиреконструкцияспортивных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95 63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63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0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молодежнойполитики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2 828,4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ипроведениемолодежных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2 620,2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2 620,2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7 900,93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7 900,9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19,34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19,3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поддержкимолодымсемьям,молодымспециалистамнаулучшениежилищныхусло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семьии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гражданамнаприобретение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мероприятийрегиональногопроекта"Социальнаяатив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0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959,18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муниципальногоуправлениявсферефизическойкультуры,спортаимолодежнойполитикивмуниципальномобразовании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27 329,2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специалистовМКУ"Управлениеспортаимолодежнойполитики"АМО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27 329,2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27 329,2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9 836,22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9 836,2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персоналуказенныхучреждений,заисключениемфондаоплаты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76,31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76,3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3 632,51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3 632,5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736,71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 736,7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энергетических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447,4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воспитаниегражданмуниципальногообразования"Заиграевскийрайон"на2024-2029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оевоспитаниегражданмуниципальногообразования"Заиграевскийрайон"на2024-2029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иподдержкадействующихпатриотическихобъединений,клубов,центроввтомчиследетскихимолодеж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ипроведениемероприятий,фестивалейиконкурсовпопатриотическойтемати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00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00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СПОРТАИМОЛОДЕЖНОЙПОЛИТИКИ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развитиесельскихтерриторийиагропромышленногокомплексамуниципальногообразования"Заиграевскийрайон"Республики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76 392,5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развитиесельскихтерриторий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14 16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развитиесельскихтерриториймуниципальногообразования"Заиграевскийрайон"РеспубликиБурятияна2020-2025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14 16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83 5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инвестициинаприобретениеобъектовнедвижимогоимуществавгосударственную(муниципальную)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83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83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0 66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развитиеагропромышленногокомплекса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развитиеагропромышленногокомплекса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хозяйствои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232,5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малогоисреднегопредпринимательствавЗаиграевском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малогоисреднегопредпринимательствавЗаиграевском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мероприятийсучастиемсубъектовмалогоисреднего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туризмавЗаиграевском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туризмавЗаиграевском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туристическогокомплекса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комфортнойгородскойсредыпоселкаЗаиграевоЗаиграевскогорайонаРеспубликиБурятияна2025-2030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проект"Формированиекомфортнойгородской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5 905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214 046,6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214 046,6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846 517,6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высшегодолжностноголицасубъектаРоссийскойФедерацииимуниципального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9 347,5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персоналугосударственных(муниципальных)органов,заисключениемфондаоплаты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0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08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 194,9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 194,95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законодательных(представительных)органовгосударственнойвластиипредставительныхоргановмуниципальных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7 314,32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РАЙОННЫЙСОВЕТДЕПУТАТОВ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 612,3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персоналугосударственных(муниципальных)органов,заисключениемфондаоплаты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РАЙОННЫЙСОВЕТДЕПУТАТОВ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,заисключениемфондаоплатытрудагосударственных(муниципальных)органов,лицам,привлекаемымсогласнозаконодательствудлявыполненияотдельных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572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РАЙОННЫЙСОВЕТДЕПУТАТОВ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572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РАЙОННЫЙСОВЕТДЕПУТАТОВ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84,9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345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ГРАЕВСКИЙРАЙОННЫЙСОВЕТДЕПУТАТОВ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345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ПравительстваРоссийскойФедерации,высшихисполнительныхоргановсубъектовРоссийскойФедерации,местных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67 989,92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8 532,9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98 532,9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персоналугосударственных(муниципальных)органов,заисключениемфондаоплаты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0 166,9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0 166,9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1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01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деятельностифинансовых,налоговыхитаможенныхоргановиоргановфинансового(финансово-бюджетного)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3 263,4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31 080,9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31 080,9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персоналугосударственных(муниципальных)органов,заисключениемфондаоплаты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118,4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118,4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564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564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6 349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6 349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6 349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общегосударственные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373 822,5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6 078,9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187 010,2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068,7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00 074,2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21 835,4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38,7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151,7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151,79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 838,2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 838,2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2 444,6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87 444,6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ВИЗИОННАЯКОМИСС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энергетических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7 234,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7 234,7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и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судебных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прочихналогов,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иных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хозяйствои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06 817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19,2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0,8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73,2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73,23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3,7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03,7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34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6 44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900,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(грантывформесубсидий)нафинансовоеобеспечениезатратвсвязиспроизводством(реализацией)товаров,выполнениемработ,оказаниемуслуг,неподлежащиеказначейскому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национальной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энергетических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бюджет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ОБРАЗОВАНИЯЗАИГРАЕВСКОГО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иные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1 272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компенсацииииныесоциальныевыплатыгражданам,кромепубличныхнормативных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обеспечение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выплаты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социальной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казенныхучрежденийивзносыпообязательномусоциальному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92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пооплатетрудаработниковииныевыплатыработникам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08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оплатытрудагосударственных(муниципальных)органовивзносыпообязательномусоциальномустрахованиюФондоплатытрудаистраховые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4 11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пообязательномусоциальномустрахованиюнавыплатыденежногосодержанияииныевыплатыработникамгосударственных(муниципальных)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9 581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закупкатоваров,работи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 609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409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2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печатьииз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автономнымучреждениямнафинансовоеобеспечениегосударственного(муниципального)заданиянаоказаниегосударственных(муниципальных)услуг(выполнение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межбюджетныетрансфертыобщего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казенноеучреждение"Управлениекультуры"администрациимуниципальногообразования"Заиграевский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 728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367 529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78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вопросывобластижилищно-коммунального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межбюджетные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"Комитетпоархитектуре,имуществуиземельнымотношен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И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</w:tbl>
    <w:p>
      <w:pPr>
        <w:pStyle w:val="Normal"/>
        <w:tabs>
          <w:tab w:val="clear" w:pos="708"/>
          <w:tab w:val="left" w:pos="2601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Всего расходов:   2 343 881 670,19                               </w:t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1:00Z</dcterms:created>
  <dc:creator>Дмитриева Татьяна Васильевна</dc:creator>
  <dc:description/>
  <cp:keywords/>
  <dc:language>en-US</dc:language>
  <cp:lastModifiedBy>Людмила В. Семеняга</cp:lastModifiedBy>
  <cp:lastPrinted>2025-06-24T13:22:00Z</cp:lastPrinted>
  <dcterms:modified xsi:type="dcterms:W3CDTF">2025-07-01T08:12:00Z</dcterms:modified>
  <cp:revision>150</cp:revision>
  <dc:subject/>
  <dc:title/>
</cp:coreProperties>
</file>